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анжел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Еманжелинского сельского поселения (ОГРН 1027401635337, ИНН 7430000439), юридический адрес и фактический адрес: 456574, Челябинская область, Еткульский район, с. Еманжелинка, ул. Лесная, д. 2, корпус 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Еманжелин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Еманжелин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Еманжелин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Еманжелин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Еманжелинского сельского поселения в регистрирующем органе председателя ликвидационной комиссии Шумакову Людмилу Аркадьевну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Еманжелин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Еманжелин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6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Еманжелин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умакова Людмила Аркадьевна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Шалагина Елена Валерьевна 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рковкина Светлана Сергеевна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6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Еманжел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Еманжелин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Еманжелин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Еманжелин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Еманжелин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Еманжели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Еманжелин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Еманжелин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Еманжелин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Еманжелин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Еманжелин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Еманжелин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Еманжелин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11-25T13:57:00Z</cp:lastPrinted>
  <dcterms:modified xsi:type="dcterms:W3CDTF">2025-11-25T08:58:00Z</dcterms:modified>
  <cp:revision>47</cp:revision>
  <dc:subject/>
  <dc:title/>
</cp:coreProperties>
</file>